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6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(за правильное определение «белой вороны» - 1 балл, за объяснение своего выбора – 2 б, за правильно продолженный список объектов – 2 б. Максимальное количество баллов– 1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йдите лишний объект («белую ворону») в каждой строке, и объясните свой выбор. Предложите своё продолжение логического ряда, вместо лишнего объ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Сахалин, Марианские, Филлипинские, Азорские, Новая Гвинея.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Азовское, Балтийское, Лаптевых, Средиземное. </w:t>
      </w:r>
      <w:r>
        <w:rPr>
          <w:rFonts w:cs="Arial" w:ascii="Arial" w:hAnsi="Arial"/>
          <w:sz w:val="24"/>
          <w:szCs w:val="24"/>
        </w:rPr>
        <w:t>.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Северная Двина, Обь, Волга, Колыма, Индигирка, Печора. .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Arial" w:ascii="Arial" w:hAnsi="Arial"/>
          <w:sz w:val="24"/>
          <w:szCs w:val="24"/>
        </w:rPr>
        <w:t>(за каждый правильный ответ - 1 б. Максимальное количество баллов – 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тельно посмотрите на рисунок один. Запишите, что обозначено (форма рельефа, процесс, оболочки и т.д.) на рисунке 1 под цифрами 1,2,3,4,5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73520" cy="2943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Рис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на рисунк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обозначает соответствующий номер на рисун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>за верный ответ на каждый вопрос – по 4 балла, максимальное количество баллов– 20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16"/>
        <w:spacing w:lineRule="auto" w:line="240" w:before="0" w:after="0"/>
        <w:contextualSpacing/>
        <w:jc w:val="center"/>
        <w:rPr>
          <w:rFonts w:ascii="Arial" w:hAnsi="Arial" w:cs="Arial"/>
          <w:color w:val="0D0D0D"/>
          <w:sz w:val="24"/>
          <w:szCs w:val="24"/>
          <w:lang w:eastAsia="en-US"/>
        </w:rPr>
      </w:pPr>
      <w:r>
        <w:rPr>
          <w:rFonts w:cs="Arial" w:ascii="Arial" w:hAnsi="Arial"/>
          <w:color w:val="0D0D0D"/>
          <w:sz w:val="24"/>
          <w:szCs w:val="24"/>
        </w:rPr>
        <w:t>Установите соответствие. В свободные ячейки впишите верный ответ.</w:t>
      </w:r>
    </w:p>
    <w:p>
      <w:pPr>
        <w:pStyle w:val="Style16"/>
        <w:spacing w:lineRule="auto" w:line="240" w:before="0" w:after="0"/>
        <w:contextualSpacing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За каждое верное соответствие – 1 балл, максимум баллов – 2 балла</w:t>
      </w:r>
    </w:p>
    <w:p>
      <w:pPr>
        <w:pStyle w:val="Style16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Найдите или дополните соответствие</w:t>
      </w:r>
      <w:r>
        <w:rPr/>
        <w:t>: океан - глубоководный жёло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ке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Жело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) отсутствую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) Индийск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) Тонг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) Тих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) Пуэрто-Рик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) Северный Ледовит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) Большой Зондски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Найдите или дополните соответствие: широта - ч</w:t>
      </w:r>
      <w:r>
        <w:rPr/>
        <w:t>то характерно для данной широты 22 декабря</w:t>
      </w:r>
    </w:p>
    <w:tbl>
      <w:tblPr>
        <w:tblW w:w="96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ота 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характерно для данной широты 22 дека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Южный троп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Южный полярный кр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день равен ноч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Экв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олнце в зенит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еверный полю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полярный день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В) Найдите или дополните соответствие</w:t>
      </w:r>
      <w:r>
        <w:rPr/>
        <w:t xml:space="preserve">: природная зона – климатический пояс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ая зо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атический поя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жестколистные леса и кустарни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) субэкваториаль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смешанные лес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) умерен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тунд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) субтропиче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аван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) 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Г) Найдите или дополните соответствие</w:t>
      </w:r>
      <w:r>
        <w:rPr/>
        <w:t>: океан - архипела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е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пела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Индий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Земля Франца Иосиф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Маршалловы о-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еверный Ледови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ейшельские о-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Тихий оке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Азорские о-ва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Д) Найдите или дополните соответствие:</w:t>
      </w:r>
      <w:r>
        <w:rPr/>
        <w:t xml:space="preserve"> государство - сто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ц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ртугал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Аста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Боли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) Ла-Па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Венесуэ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Казахст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Лиссаб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0 баллов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ин верный ответ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утешественников, исследователей имеет отношение к Антарктид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. Вилькицкий, б) Г.Седов, в) Ю. Лисянский, г) М. Лазар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сштаб карты будет самым крупны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1 см 100 км,  б) 1:10000,  в) в 1 см 1000 м,  г) 1:100000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овите прибор, который не используется на метеоплощадк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арометр,  б) термометр,  в) эклиметр  г) термограф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е время года в вашем населенном пункте будет самая длинная полуденная тень?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енью, б) зимой, в) летом, г) весн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неверное утвержд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учевые облака не образуются в зимний период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Если выпала роса – дождя не буде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тепление климата способствует увеличению уровня Мирового океан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 материке Австралия нет областей внутреннего сток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верное высказывание о материке Северная Америка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Крайняя западная точка имеет восточную долготу..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пределах данного материка имеются все климатические пояса, кроме экваториального.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в) Мыс Принца Уэльского – самая восточная точка материка.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 данном материке издревле существовало большое государство -  СШ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Найдите неверное высказывание о материке Евразия: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райняя восточная точка данного материка имеет западную долготу. 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б) В пределах данного материка имеются все климатические пояса. 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десь находится самое влажное место на планете.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г) Здесь находится самая большая равнина в мире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Укажите, какое высказывание не соответствует Тихому океану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самый  теплый,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омывает берега четырех континентов, 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в) к его бассейну относится Карибское море,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низких широтах бывают тропические ураган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е природную зону: средние температуры января +16°С, июля от +25 до +32°С, среднегодовое количество осадков менее 250 мм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аванны, б) пустыни, в) влажные экваториальные леса, г) степи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море омывает берега России и США?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ерингово, б) Охотское, в) Бофорта, г) Лаптевы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елах какого климатического пояса не находится Африк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убтропический, б) тропический, в) умеренный, г) нет такого среди перечисленны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ую планету можно увидеть на небе сразу после захода или восхода Солнц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ркурий, б) Венера, в) обе планеты, г) ни одной из ни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из перечисленных планет не является газовым гигантом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атурн, б) Юпитер, в) Марс, г) Уран. 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государстве Новый год – летний праздник?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итай, б) Австралия, в) Франция, г) Монгол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 материке находятся ледник Ламберта и ледник Росс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встралия, б) Антарктида, в) Азия, г) Северная Амер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острове находится множество каменных статуй – стилизованных изображений людей, созданных полинезийцами между 1200 и 1500 гг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о. Таити, б) о.Пасхи, в) о.Новая Зеландия, г) о. Тасм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рите неверное высказывание о градусной сетк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Длина меридиана равна 20 000 к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лина экватора равна 40075 к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Экватор находится на равном расстоянии от полюс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з космоса четко видны на Земле параллели и меридиан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акватории каких островов не мог проплавать Васко да Гама во время открытия морского  пути в Индию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Азорские о-ва, б) Канарские о-ва, в) Галапагосские о-ва, г) о.Мадагаска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река является левым притоком р.Конго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уалаба, б) Сенегал, в) Нигер, г) Лимпоп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полезное ископаемое имеет осадочное происхождени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руды свинца, б) руды марганца, в) золото, г) поваренная соль.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42:00Z</dcterms:created>
  <dc:creator>1</dc:creator>
  <dc:description/>
  <dc:language>en-US</dc:language>
  <cp:lastModifiedBy>Admin</cp:lastModifiedBy>
  <cp:lastPrinted>2022-10-10T11:18:00Z</cp:lastPrinted>
  <dcterms:modified xsi:type="dcterms:W3CDTF">2022-10-17T06:42:00Z</dcterms:modified>
  <cp:revision>2</cp:revision>
  <dc:subject/>
  <dc:title/>
</cp:coreProperties>
</file>